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gan Golubovi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BIRO digital arch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ENTATION OF DIGITALIZED „NEWSLETTER OF BIH NATIONAL MUSEUM BIH“ AND ITS CONSERVATION IN DIGITAL FORMAT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bstrac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igitalization of cultural heritage and provision of access to digitalized collections is standard practice in EU countries. Press, as part of cultural heritage, represents a big challenge to digitalization process. Press material is interesting for a number of reasons (historical, sociological, cultural, etc.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uthor presents a model of digitalization of the „National Museum newsletter“ and its online presentation through INFOBIRO digital archive, and outlines an offline system of preservation of digitalized publications. 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 xml:space="preserve">National museum newsletter“ is the oldest scientific publication in BiH. Its first issue was published in 1889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uthor will also present experiences of Mediacentre and INFOBIRO digital archive in digitalization of BiH print media and related cooperation with state institutions. 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36:00Z</dcterms:created>
  <dc:creator>dragan</dc:creator>
  <dc:description/>
  <cp:keywords/>
  <dc:language>en-US</dc:language>
  <cp:lastModifiedBy>vesna</cp:lastModifiedBy>
  <dcterms:modified xsi:type="dcterms:W3CDTF">2008-04-16T12:37:00Z</dcterms:modified>
  <cp:revision>2</cp:revision>
  <dc:subject/>
  <dc:title>PRESENTATION OF DIGITALIZED „NEWSLETTER OF BIH NATIONAL MUSEUM BIH“ AND ITS CONSERVATION IN DIGITAL FORMAT</dc:title>
</cp:coreProperties>
</file>