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ist of papers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824"/>
      </w:tblGrid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n Van Oudenaren: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World Digital Library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ežana Nenez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alization of the Local Collection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da Sadžak, Emir Buza, Selma Riz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Virtual reconstruction and digitalization of cultural heritage sites in Bosnia and Herzegovina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ska Sotirov-Đuk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ization of local history collection as the main promotor cultural heritage of local community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gan Golub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al preservation of cultural and historical heritage of BIH: BIH press 1866-2106.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ran Ognjanović, Tamara Butigan-Vučaj, Bojan Marink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NCD Recommendation for the National Standard for Describing Digitized Heritage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na Aleksandrović: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ization of mathematical gramophone records of 78 rpm in the National library of Serbia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ca Cristina Râpeanu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igitization in “Carol I” Central University Library of Bucharest: RESTITUTIO project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M. Nisheva-Pavlova,  Pavel I. Pavlov, Anna S. Devreni-Koutsouki: </w:t>
            </w:r>
            <w:r>
              <w:rPr>
                <w:rFonts w:cs="Arial" w:ascii="Arial" w:hAnsi="Arial"/>
                <w:i/>
                <w:sz w:val="20"/>
                <w:szCs w:val="20"/>
              </w:rPr>
              <w:t>Ontology-based access to digitized cultural heritage and archival collec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fer Galibov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evelopment of a digital Bulgarian photographic collection ‘Faces to remember’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a Ikonomov, Milena Dobreva: C</w:t>
            </w:r>
            <w:r>
              <w:rPr>
                <w:rFonts w:cs="Arial" w:ascii="Arial" w:hAnsi="Arial"/>
                <w:i/>
                <w:sz w:val="20"/>
                <w:szCs w:val="20"/>
              </w:rPr>
              <w:t>reation of a digital corpus of Bulgarian dialects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tar Poposk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dvanced Optical Character Recognition Using a Cheap Point &amp; Shoot Digital Came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arko Lazare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I-STORY: Digitization of Slovene historical contents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na De Francesco: </w:t>
            </w:r>
            <w:r>
              <w:rPr>
                <w:rFonts w:cs="Arial" w:ascii="Arial" w:hAnsi="Arial"/>
                <w:i/>
                <w:sz w:val="20"/>
                <w:szCs w:val="20"/>
              </w:rPr>
              <w:t>MICHAEL: a network of portals promoting access to digital culture onl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zo Ivanović, Dunja Seiter-Šverko, Lana Križaj: </w:t>
            </w:r>
            <w:r>
              <w:rPr>
                <w:rFonts w:cs="Arial" w:ascii="Arial" w:hAnsi="Arial"/>
                <w:i/>
                <w:sz w:val="20"/>
                <w:szCs w:val="20"/>
              </w:rPr>
              <w:t>National programme of digitization of archival, library and museum holdings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arko Mijajlović, Zoran Ognjanović, Aleksandar Pej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ization of mathematical editions in Serbia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sna Vučk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Image and its matrix, matrix and its image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kola Pavl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al National Library of Serb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os Markakis, Martin Doerr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IATHESIS, a newspaper digitization suite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thew Driscoll: </w:t>
            </w:r>
            <w:r>
              <w:rPr>
                <w:rFonts w:cs="Arial" w:ascii="Arial" w:hAnsi="Arial"/>
                <w:i/>
                <w:sz w:val="20"/>
                <w:szCs w:val="20"/>
              </w:rPr>
              <w:t>XML encoding of place names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kolay Kirov, Andrey Andreev: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liminary steps in letter and word matching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a Pej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ization of mathematical textbooks used in Serbia before Second World War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e Jovanov, Nevena Ackovska, Smile Markovski: </w:t>
            </w:r>
            <w:r>
              <w:rPr>
                <w:rFonts w:cs="Arial" w:ascii="Arial" w:hAnsi="Arial"/>
                <w:i/>
                <w:sz w:val="20"/>
                <w:szCs w:val="20"/>
              </w:rPr>
              <w:t>Educational aspects of digitization of national heritage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ša Malkov, Nenad Mitić, Žarko Mijajlović: </w:t>
            </w:r>
            <w:r>
              <w:rPr>
                <w:rFonts w:cs="Arial" w:ascii="Arial" w:hAnsi="Arial"/>
                <w:i/>
                <w:sz w:val="20"/>
                <w:szCs w:val="20"/>
              </w:rPr>
              <w:t>Nikola Tesla Museum Clipping Library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 Kelevedjiev: </w:t>
            </w:r>
            <w:r>
              <w:rPr>
                <w:rFonts w:cs="Arial" w:ascii="Arial" w:hAnsi="Arial"/>
                <w:i/>
                <w:sz w:val="20"/>
                <w:szCs w:val="20"/>
              </w:rPr>
              <w:t>Optimization of music digitiz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ežana Pejović, Sanja Bauk: </w:t>
            </w:r>
            <w:r>
              <w:rPr>
                <w:rFonts w:cs="Arial" w:ascii="Arial" w:hAnsi="Arial"/>
                <w:i/>
                <w:sz w:val="20"/>
                <w:szCs w:val="20"/>
              </w:rPr>
              <w:t>Digitalization of archival cultural heritage and preparation for uploading to Interne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Nikola Ikonomov, Milena Dobreva:  </w:t>
            </w:r>
            <w:r>
              <w:rPr>
                <w:rFonts w:cs="Arial" w:ascii="Arial" w:hAnsi="Arial"/>
                <w:i/>
                <w:sz w:val="20"/>
                <w:szCs w:val="20"/>
                <w:lang w:val="sv-SE"/>
              </w:rPr>
              <w:t>Recent trends in metadata generation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ja Vidojević , Dejan Sandić, Kristina Racković: S</w:t>
            </w:r>
            <w:r>
              <w:rPr>
                <w:rFonts w:cs="Arial" w:ascii="Arial" w:hAnsi="Arial"/>
                <w:i/>
                <w:sz w:val="20"/>
                <w:szCs w:val="20"/>
              </w:rPr>
              <w:t>tar maps digitization and connection with data bases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1:54:00Z</dcterms:created>
  <dc:creator>mi</dc:creator>
  <dc:description/>
  <dc:language>en-US</dc:language>
  <cp:lastModifiedBy>mi</cp:lastModifiedBy>
  <dcterms:modified xsi:type="dcterms:W3CDTF">2007-09-08T12:52:00Z</dcterms:modified>
  <cp:revision>2</cp:revision>
  <dc:subject/>
  <dc:title>List of papers</dc:title>
</cp:coreProperties>
</file>